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Na temelju članka 428. Zakona o trgovačkim društvima (Nar.nov., br.111/93. do 110/15.) i  Zakona o računovodstvu (Nar.nov.,  br.78/15. – 120/16.), skupština društva LOKVARKA d.o.o. iz Lokava, Šetalište Golubinjak 6,  dana 26. ožujka 2018. godine, donos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 utvrđivanju godišnjih financijskih izvješća z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Točka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prava društva, sukladno važećim propisima sastavila je za 2017. i skupštini društva predočila na prihvaćanje ovo godišnje financijsko i porezno izvješće:</w:t>
      </w:r>
    </w:p>
    <w:p>
      <w:pPr>
        <w:pStyle w:val="Normal"/>
        <w:numPr>
          <w:ilvl w:val="0"/>
          <w:numId w:val="1"/>
        </w:numPr>
        <w:rPr/>
      </w:pPr>
      <w:r>
        <w:rPr/>
        <w:t>Bilanca,</w:t>
      </w:r>
    </w:p>
    <w:p>
      <w:pPr>
        <w:pStyle w:val="Normal"/>
        <w:numPr>
          <w:ilvl w:val="0"/>
          <w:numId w:val="1"/>
        </w:numPr>
        <w:rPr/>
      </w:pPr>
      <w:r>
        <w:rPr/>
        <w:t>Račun dobiti i gubitka</w:t>
      </w:r>
    </w:p>
    <w:p>
      <w:pPr>
        <w:pStyle w:val="Normal"/>
        <w:numPr>
          <w:ilvl w:val="0"/>
          <w:numId w:val="1"/>
        </w:numPr>
        <w:rPr/>
      </w:pPr>
      <w:r>
        <w:rPr/>
        <w:t>Bilješke uz temeljna financijska izvješć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Točka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Utvrđuje se Račun dobiti i gubitka za 2017. u kojem je iskazana svota dobitka poslije oporezivanja u svoti od 1.983,30 kn.</w:t>
      </w:r>
    </w:p>
    <w:p>
      <w:pPr>
        <w:pStyle w:val="Normal"/>
        <w:rPr/>
      </w:pPr>
      <w:r>
        <w:rPr/>
        <w:t xml:space="preserve">                </w:t>
      </w:r>
      <w:r>
        <w:rPr/>
        <w:t>Bilanca na dan 31. prosinca 2017. iskazuje zbroj aktive odnosno zbroj pasive u svoti od 1.036.262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ve, 26.ožujka 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k upr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52:00Z</dcterms:created>
  <dc:creator>Korisnik</dc:creator>
  <dc:description/>
  <cp:keywords/>
  <dc:language>en-US</dc:language>
  <cp:lastModifiedBy>Mira</cp:lastModifiedBy>
  <cp:lastPrinted>2016-03-10T17:56:00Z</cp:lastPrinted>
  <dcterms:modified xsi:type="dcterms:W3CDTF">2018-04-23T10:05:00Z</dcterms:modified>
  <cp:revision>9</cp:revision>
  <dc:subject/>
  <dc:title>Na temelju članka 428</dc:title>
</cp:coreProperties>
</file>